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7315</wp:posOffset>
                      </wp:positionV>
                      <wp:extent cx="1371600" cy="1371600"/>
                      <wp:effectExtent l="28575" t="28575" r="2921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8.4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07315</wp:posOffset>
                      </wp:positionV>
                      <wp:extent cx="1371600" cy="1371600"/>
                      <wp:effectExtent l="28575" t="28575" r="29210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4pt;margin-top:8.4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200</wp:posOffset>
                      </wp:positionV>
                      <wp:extent cx="1371600" cy="1371600"/>
                      <wp:effectExtent l="28575" t="28575" r="29210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26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00200</wp:posOffset>
                      </wp:positionV>
                      <wp:extent cx="1371600" cy="1371600"/>
                      <wp:effectExtent l="28575" t="28575" r="2921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126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6365</wp:posOffset>
                      </wp:positionV>
                      <wp:extent cx="1371600" cy="1371600"/>
                      <wp:effectExtent l="28575" t="28575" r="29210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9.9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26365</wp:posOffset>
                      </wp:positionV>
                      <wp:extent cx="1371600" cy="1371600"/>
                      <wp:effectExtent l="28575" t="28575" r="29210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7.5pt;margin-top:9.9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19885</wp:posOffset>
                      </wp:positionV>
                      <wp:extent cx="1371600" cy="1371600"/>
                      <wp:effectExtent l="28575" t="28575" r="29845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75pt;margin-top:127.5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626870</wp:posOffset>
                      </wp:positionV>
                      <wp:extent cx="1371600" cy="1371600"/>
                      <wp:effectExtent l="28575" t="28575" r="29210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75pt;margin-top:128.1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-1418590</wp:posOffset>
                      </wp:positionV>
                      <wp:extent cx="1371600" cy="1371600"/>
                      <wp:effectExtent l="28575" t="28575" r="2921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5pt;margin-top:-111.7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-1418590</wp:posOffset>
                      </wp:positionV>
                      <wp:extent cx="1371600" cy="1371600"/>
                      <wp:effectExtent l="28575" t="28575" r="29210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15pt;margin-top:-111.7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295</wp:posOffset>
                      </wp:positionV>
                      <wp:extent cx="1371600" cy="1371600"/>
                      <wp:effectExtent l="28575" t="28575" r="29210" b="298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75pt;margin-top:5.8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8100</wp:posOffset>
                      </wp:positionV>
                      <wp:extent cx="1371600" cy="1371600"/>
                      <wp:effectExtent l="28575" t="28575" r="29210" b="298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2pt;margin-top:3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524000</wp:posOffset>
                      </wp:positionV>
                      <wp:extent cx="1371600" cy="1371600"/>
                      <wp:effectExtent l="28575" t="28575" r="2921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pt;margin-top:120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524000</wp:posOffset>
                      </wp:positionV>
                      <wp:extent cx="1371600" cy="1371600"/>
                      <wp:effectExtent l="28575" t="28575" r="29210" b="292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4pt;margin-top:120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5095</wp:posOffset>
                      </wp:positionV>
                      <wp:extent cx="1371600" cy="1371600"/>
                      <wp:effectExtent l="28575" t="28575" r="29210" b="292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9.8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39700</wp:posOffset>
                      </wp:positionV>
                      <wp:extent cx="1371600" cy="1371600"/>
                      <wp:effectExtent l="28575" t="28575" r="29210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5pt;margin-top:11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25600</wp:posOffset>
                      </wp:positionV>
                      <wp:extent cx="1371600" cy="1371600"/>
                      <wp:effectExtent l="28575" t="28575" r="29845" b="292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75pt;margin-top:128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625600</wp:posOffset>
                      </wp:positionV>
                      <wp:extent cx="1371600" cy="1371600"/>
                      <wp:effectExtent l="28575" t="28575" r="29210" b="292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75pt;margin-top:128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25730</wp:posOffset>
                      </wp:positionV>
                      <wp:extent cx="1371600" cy="1371600"/>
                      <wp:effectExtent l="28575" t="28575" r="29210" b="298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4pt;margin-top:9.9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25730</wp:posOffset>
                      </wp:positionV>
                      <wp:extent cx="1371600" cy="1371600"/>
                      <wp:effectExtent l="28575" t="28575" r="29210" b="298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7.4pt;margin-top:9.9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616710</wp:posOffset>
                      </wp:positionV>
                      <wp:extent cx="1371600" cy="1371600"/>
                      <wp:effectExtent l="28575" t="28575" r="2984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35pt;margin-top:127.3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1630045</wp:posOffset>
                      </wp:positionV>
                      <wp:extent cx="1371600" cy="1371600"/>
                      <wp:effectExtent l="28575" t="28575" r="29210" b="292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55pt;margin-top:128.3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59255</wp:posOffset>
                      </wp:positionV>
                      <wp:extent cx="1371600" cy="1371600"/>
                      <wp:effectExtent l="28575" t="28575" r="29210" b="292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130.6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1659255</wp:posOffset>
                      </wp:positionV>
                      <wp:extent cx="1371600" cy="1371600"/>
                      <wp:effectExtent l="28575" t="28575" r="29210" b="292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5pt;margin-top:130.65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28600</wp:posOffset>
                      </wp:positionV>
                      <wp:extent cx="1371600" cy="1371600"/>
                      <wp:effectExtent l="28575" t="28575" r="29210" b="298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18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228600</wp:posOffset>
                      </wp:positionV>
                      <wp:extent cx="1371600" cy="1371600"/>
                      <wp:effectExtent l="28575" t="28575" r="29210" b="298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ffcc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 xml:space="preserve">First Gra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ekton Pro" w:hAnsi="Tekton Pro" w:eastAsia="Times New Roman" w:cs="Tekton Pro"/>
                                      <w:color w:val="00FFFF"/>
                                      <w:lang w:val="en-US" w:bidi="ar-SA"/>
                                    </w:rPr>
                                    <w:t>S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5pt;margin-top:18pt;width:107.95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 xml:space="preserve">First Gr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" w:hAnsi="Tekton Pro" w:eastAsia="Times New Roman" w:cs="Tekton Pro"/>
                                <w:color w:val="00FFFF"/>
                                <w:lang w:val="en-US" w:bidi="ar-SA"/>
                              </w:rPr>
                              <w:t>S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5724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50:00Z</dcterms:created>
  <dc:creator>megan.habowski</dc:creator>
  <dc:description/>
  <cp:keywords/>
  <dc:language>en-US</dc:language>
  <cp:lastModifiedBy>megan.habowski</cp:lastModifiedBy>
  <dcterms:modified xsi:type="dcterms:W3CDTF">2010-12-02T00:50:00Z</dcterms:modified>
  <cp:revision>2</cp:revision>
  <dc:subject/>
  <dc:title/>
</cp:coreProperties>
</file>